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86"/>
        <w:gridCol w:w="2183"/>
        <w:gridCol w:w="2254"/>
      </w:tblGrid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м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ван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жина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врил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ш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њат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к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стин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а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ормаз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гоњан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761863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5289423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7:00Z</dcterms:modified>
  <cp:revision>50</cp:revision>
  <dc:subject/>
  <dc:title>На основу члана 3</dc:title>
</cp:coreProperties>
</file>